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047240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61.2pt" to="125.95pt,16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55. Методика определения остаточного ресурс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ем суммарный расход газов с помощью индикатора расхода газов. Если суммарный расход газов не превышает 70% предельного значения, то можно установить остаточный ресурс ЦПГ двигателя, не приводя оценки состояния отдельных цилиндров. Для этого надо воспользоваться данными, представленными в табл. 6, стр. 36 методички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. Факторы, оказывающие влияние на производительность М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ществует как минимум две формулы расчета производительности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агрегат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= 0,36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τ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тогда</w:t>
            </w:r>
            <w:r>
              <w:rPr>
                <w:sz w:val="16"/>
                <w:szCs w:val="16"/>
              </w:rPr>
              <w:t xml:space="preserve">, на производительность МТА влияют: рабочая ширина захвата машины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  <w:vertAlign w:val="subscript"/>
              </w:rPr>
              <w:t xml:space="preserve">, </w:t>
            </w:r>
            <w:r>
              <w:rPr>
                <w:sz w:val="16"/>
                <w:szCs w:val="16"/>
              </w:rPr>
              <w:t xml:space="preserve">рабочая скорость движения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, рабочее время смены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 и коэффициент использования времени смены </w:t>
            </w:r>
            <w:r>
              <w:rPr>
                <w:sz w:val="16"/>
                <w:szCs w:val="16"/>
                <w:lang w:val="en-US"/>
              </w:rPr>
              <w:t>τ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бо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= 0,36 (</w:t>
            </w:r>
            <w:r>
              <w:rPr>
                <w:sz w:val="16"/>
                <w:szCs w:val="16"/>
                <w:lang w:val="en-US"/>
              </w:rPr>
              <w:t>Ne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Ka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η</w:t>
            </w:r>
            <w:r>
              <w:rPr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β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см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де </w:t>
            </w:r>
            <w:r>
              <w:rPr>
                <w:sz w:val="16"/>
                <w:szCs w:val="16"/>
                <w:lang w:val="en-US"/>
              </w:rPr>
              <w:t>Ne</w:t>
            </w:r>
            <w:r>
              <w:rPr>
                <w:sz w:val="16"/>
                <w:szCs w:val="16"/>
              </w:rPr>
              <w:t xml:space="preserve"> – эффективная мощность трактор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Ka</w:t>
            </w:r>
            <w:r>
              <w:rPr>
                <w:sz w:val="16"/>
                <w:szCs w:val="16"/>
              </w:rPr>
              <w:t xml:space="preserve"> – удельное сопротивление агрегат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 – КПД трактор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η</w:t>
            </w:r>
            <w:r>
              <w:rPr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– КПД машин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 – коэффициен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м – время сме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 (23). Пути уменьшения тягового сопротивления маш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облегченных конструкций машин, разработка оптимальных геометрических форм рабочих органов с/х машины, оптимальная настройка рабочих органов и всей маш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 Диагностируемые параметры и состояние узлов при ТО-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-3 входят: проверка ЦПГ, проверка ГРМ (неплотность прилегания клапанов, угол опережения впрыска), проверка электрооборудования. Т.е. все лабораторные рабо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ительной особенностью содержания ТО-3 является проверка мощности и часового расхода топлива двигателя, а также оценка технического состояния и при необходимости регулирование основных систем и механизмов трактора с использованием диагностически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ТО-3, предшествующем плановому текущему или капитальному ремонту (за исключением гарантийной наработки), проводится ресурсное диагностирование трактора для определения возможности его дальнейшего использования или постановки на ремо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 (15). Основные показатели эффективности использования МТП. Пути улучшения использования МТП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ые показатели использования МТП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ебестоимость тракторных работ (р/усл. эт. га.) – отношение общей стоимости работ к их объе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эффициент готовности пар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г.п.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-д.и</w:t>
            </w:r>
            <w:r>
              <w:rPr>
                <w:i/>
                <w:sz w:val="16"/>
                <w:szCs w:val="16"/>
              </w:rPr>
              <w:t>/т</w:t>
            </w:r>
            <w:r>
              <w:rPr>
                <w:sz w:val="16"/>
                <w:szCs w:val="16"/>
                <w:vertAlign w:val="subscript"/>
              </w:rPr>
              <w:t>м-д.к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де  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-д.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-д.к</w:t>
            </w:r>
            <w:r>
              <w:rPr>
                <w:sz w:val="16"/>
                <w:szCs w:val="16"/>
              </w:rPr>
              <w:t xml:space="preserve"> - соответственно число машино-дней в исправном состоянии и общее число календарных машино-дней за рассматриваемый пери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эффициент использования технически исправного пар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и.п.</w:t>
            </w:r>
            <w:r>
              <w:rPr>
                <w:sz w:val="16"/>
                <w:szCs w:val="16"/>
              </w:rPr>
              <w:t xml:space="preserve"> = 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-д.р</w:t>
            </w:r>
            <w:r>
              <w:rPr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-д.и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де </w:t>
            </w:r>
            <w:r>
              <w:rPr>
                <w:i/>
                <w:sz w:val="16"/>
                <w:szCs w:val="16"/>
              </w:rPr>
              <w:t>т</w:t>
            </w:r>
            <w:r>
              <w:rPr>
                <w:sz w:val="16"/>
                <w:szCs w:val="16"/>
                <w:vertAlign w:val="subscript"/>
              </w:rPr>
              <w:t>м-д.р</w:t>
            </w:r>
            <w:r>
              <w:rPr>
                <w:sz w:val="16"/>
                <w:szCs w:val="16"/>
              </w:rPr>
              <w:t xml:space="preserve"> – число отработанных (рабочих) машино-дн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экономическими показателями являются: фондоотдача, коэффициент рентабельности, годовой экономический эффект, затраты труда на единицу продук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м указанных показателей хозяйства с нормативными, а также с показателями передовых хозяйств можно наметить конкретны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. Требования, предъявляемые к МТА. Способы расчета состава МТ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ебования к М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Высокое качество работы в полном соответствии с агротехническими требования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ысокая производительность при номинальных затратах ресурсов (топливно-энергетических, финансовых, материальных) на единицу урож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именьшее отрицательное воздействие на окружающую сред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расчета состава МТА (способы определения числа машин в агрегате)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 учетом агротехнических требов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лажность почв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гол склона, длина го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ют рабочую машину: гусеничную или колесную; универсальную или пропашн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 номинальному тяговому усилию трактора, обеспечивающего рациональную загрузку двиг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пособы определения числа машин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аналитический – определяется число машин в агрегате расчетами в указанной последовательности по соответствующим формулам (семинар №4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графический – по тяговой характеристике при известных значениях тягового сопротивления отдельных маш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ранению имеющихся недостатков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ти улучшения использования МТ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я получения более </w:t>
            </w:r>
            <w:r>
              <w:rPr>
                <w:sz w:val="16"/>
                <w:szCs w:val="16"/>
                <w:u w:val="single"/>
              </w:rPr>
              <w:t>дешевой</w:t>
            </w:r>
            <w:r>
              <w:rPr>
                <w:sz w:val="16"/>
                <w:szCs w:val="16"/>
              </w:rPr>
              <w:t xml:space="preserve"> сельскохозяйственной продукции при высокой рентабельности всех видов хозяйств предлагается широкое развитие новых форм использования, а также технического обслуживания и ремонта МТП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т техники – передача машин за соотв. плату на опр. период. ТО и ремонт осуществляют владельцы техник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техники – передача машин на более длит. срок. ТО и ремонт осущ-ют арендаторы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перативы по совместному использованию техник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едская помощь предусматривает оказание врем. помощи техникой сосед. хоз-ву по договор. ценам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 на выполнение определенного вида работ предполагает выполнение за опр. плату отд. видов или комплекса работ – вплоть до выращивания урож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7:07:00Z</dcterms:created>
  <dc:creator>General</dc:creator>
  <dc:description/>
  <dc:language>en-US</dc:language>
  <cp:lastModifiedBy>General</cp:lastModifiedBy>
  <cp:lastPrinted>2000-12-29T20:10:00Z</cp:lastPrinted>
  <dcterms:modified xsi:type="dcterms:W3CDTF">2000-12-29T17:10:00Z</dcterms:modified>
  <cp:revision>1</cp:revision>
  <dc:subject/>
  <dc:title>55</dc:title>
</cp:coreProperties>
</file>